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30 » июня 2023 г.                                                                                      № 263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О мерах по оказанию содействия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збирательным комиссиям в муниципальном образовании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город Сорск в реализации их полномочий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при подготовке и проведении в 2023 году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ыборов в органы государственной власти </w:t>
      </w:r>
    </w:p>
    <w:p>
      <w:pPr>
        <w:pStyle w:val="Normal"/>
        <w:widowControl w:val="false"/>
        <w:autoSpaceDE w:val="false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и местного самоуправления Республики Хакасия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оказания содействия избирательным комиссиям в муниципальном образовании город Сорск в организации подготовки и проведения в 2023 году выборов Главы Республики Хакасия - Председателя Правительства Республики Хакасия, выборов депутатов Верховного Совета Республики Хакасия восьмого созыва и выборов в органы местного самоуправления, 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6.2002 N 67-ФЗ "Об основных гарантиях избирательных прав и права на участие в референдуме граждан Российской Федерации" (с последующими изменениями), Законом Республики Хакасия от 28.06.2012 г. №52-ЗРХ «О выборах Главы Республики Хакасия – Председателя Правительства Республики Хакасия», Законом Республики Хакасия от 09.06.2012 г. №50-ЗРХ «О выборах депутатов Верховного Совета Республики Хакасия», Законом Республики Хакасия от 08.07.2011 г. №65-ЗРХ «О выборах глав муниципальных образований в Республике Хакасия и депутатов представительных органов муниципальных образований в Республике Хакасия»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еспублики Хакассия от 06.06.2023 N 106-п "О мерах по оказанию содействия избирательным комиссиям в  Республике Хакасия в реализации их полномочий при подготовке и проведении в 2023 году выборов в органы государственной власти и местного самоуправления в Республике Хакасия", администрация города Сорска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организационно – технических мероприятий, связанных с оказанием содействия избирательным комиссиям в муниципальном образовании город Сорск в реализации их полномочий при подготовке и проведении в 2023 году выборов в органы государственной власти и местного самоуправления Республики Хакасия.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В.Ф.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 30 » июня 2023 г. № 263-п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34"/>
      <w:bookmarkEnd w:id="0"/>
      <w:r>
        <w:rPr>
          <w:b/>
          <w:sz w:val="26"/>
          <w:szCs w:val="26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онно – технических мероприятий, связанных с оказанием содействия избирательным комиссиям в муниципальном образовании город Сорск в реализации их полномочий при подготовке и проведении в 2023 году выборов в органы государственной власти и местного самоуправления Республики Хакасия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24"/>
        <w:gridCol w:w="226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убликации в СМИ информации, связанной с образованием избирательных участков и формированием избирательных комиссий, а также пред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избирательных объедин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 избирательных участках, образованных на территории муниципального образования город Сорск, соблюдения требований законодательства Российской Федерации в области обеспечения санитарно- эпидемиологического благополучия населения, а также требований и рекомендаций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установленной компетенции обеспечение представления сведений для составления и уточнения списков избирателей в порядке и сроки, которые установлены действующим законодательством и нормативными актами Центральной избирательной комисс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комплексных (комиссионных) обследований избирательных участков и мест хранения избирательных бюллетеней на предмет их антитеррористической и противопожарной защищенности с участием заинтересован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чем 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и недели до дн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ос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анение замечаний - не позднее чем за неделю до дня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ция мероприятий по организации бесперебойного функционирования сетей связи, в том числе доступа к информационно-телекоммуникационной сети «Интернет», и  Государственной автоматизированной системы Российской Федерации «Выборы» на период проведения выборов в органы государственной власти и местного самоуправления Республики Хак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города Сорс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О Ростеле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установленной компетенции обеспечение охраны общественного порядка и общественной безопасности в период подготовки и проведения выборов, в том числе на безвозмездной основе охраны помещений избирательных комиссий, помещений для голосования, помещений, где хранятся избирательные бюллетени, помещений, в которых размещены комплексы Государственной автоматизированной системы Российской Федерации «Выборы», и по запросам избирательных комиссий охраны избирательных документов при их перевоз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МВД России по г. Сорску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ЦО ОВО по городу Сорску – филиала ФГКУ «ОВО ВНГ России по Республике Хакасия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установленной компетенции принятие неотложных мер по пресечению противоправной агитационной деятельности, предотвращению изготовления подложных и незаконных предвыборных агитационных материалов и их изъятию, установлению изготовителей и распространителей указанных материалов, источников их оплаты, выявлению участников иной противоправной агитационной деятельности, а также своевременное информирование соответствующих избирательных комиссий о выявленных фактах и принятых мерах, своевременное направление материалов в с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МВД России по г. Сорску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ЦО ОВО по городу Сорску – филиала ФГКУ «ОВО ВНГ России по Республике Хакасия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избирательным комиссиям в обеспечении участковых избирательных комиссий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и изготовления протоколов участковых избирательных комиссий об итогах голосования с машиночитаемым к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организация дежурств оперативных рабочих групп при администрации города Сорска для решения организационно-технических вопросов при проведении выборов 8-10 сентября 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рабочих группы-не позднее 1 августа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 дежурства- 8-10 сентября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бликация списков избирательных участков с указанием их номеров и границ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31 июля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избирательн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ссиям на безвозмезд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е необходимых помещений, включ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я для голосования и хранения избирате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ции, резерв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унктов для голосования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ого оборуд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ейфов для хра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бирательной  документац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ефонных аппаратов, мебели, компьютерной техники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избирательных участков специальными приспособлениями, позволяющими инвалидам и лицам с ограниченными возможностями здоровья в полном объёме реализовывать их избирательные пра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сентября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 по оборудова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й участков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бирательных комиссий, в том числе на объектах транспор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раструктуры, в д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осования стационар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одетекто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ими средств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го контроля д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я обществен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7 сентября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КМСиТ администрации города Сорс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избирательным комиссиям на безвозмездной основе необходимых средств связи, техническ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все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еление и оборудование на территории каждого избирательного участка специальных мест для размещения печатных агитационных материалов политических партий и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зервным автономным энергоснабжением помещений для голосования избирательных участков, а также зданий, в которых размещена территориальная избирательная комиссия и участков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июля-10 сентября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Р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действия избирательным комиссиям в осуществлении информирования избирателей, в том числе размещении информации на объектах наружной рекламы, в помещении администрации города Сорска с учётом требований 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птимального функционирования общественного транспорта в целях прибытия избирателей к помещениям для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-10 сентября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ять в избирательные комиссии сведения о фактах смерти граждан Российской Федерации для уточнения списков избирателей в порядке, установленным федеральными законами и нормативными актами Центральной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азывать необходимое содействие территориальной избирательной комиссии в проверке достоверности содержащихся в подписных листах сведений об избирателях, поставивших свои подписи в поддержку выдвижения списков кандидатов, выдвижения (самовыдвижения)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 в Территориальный отдел в г. Абакане Енисейского управления Федеральной службы по надзору в сфере связи, информационных технологий и массовых коммуникаций сведений об организациях телерадиовещания и периодических печатных изданиях, учредителями (соучредителями) которых или учредителями (соучредителями) редакций которых на день официального опубликования (публикации) решения о назначении выборов Президента Российской Федерации являются органы местного самоуправления и муниципальные организации, и (или) которым за год, предшествующий дню официального опубликования (публикации) решения о назначении выборов Президента Российской Федерации, выделялись бюджетные ассигнования из местного бюджета на их функционирование (в том числе в форме субсидий), и (или) в уставном (складочном) капитале которых на день официального опубликования (публикации) решения о назначении выборов Президента Российской Федерации имеется доля (вклад) муниципального образования (муниципальных образов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позднее чем на пятый день после дня официального опубликования (публикации) решения о назначении выбор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ывать содействие Государственному комитету цифрового развития и связи Республики Хакасия, Красноярсткому филиалу ПАО «Ростелеком», Государственному автономному учреждению Республики Хакасия «Центр информатизации и новых технологий Республики Хакасия» в осуществлении мероприятий, связанных с организацией видеонаблюдения, трансляции изображения, видеофиксации при проведении выборов, а также хранении соответствующих видеозаписей, включая обеспечение сохранности средств видеонаблюдения и видеофиксации, устанавливаемых в помещениях для голосования избирательных участков и помещениях территориальной избирательной коми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М.А.Нестеров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53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B9600452F09565CA41BBC030001B3599092F8B740D42FEB101217DE34Di4G" TargetMode="External"/><Relationship Id="rId4" Type="http://schemas.openxmlformats.org/officeDocument/2006/relationships/hyperlink" Target="consultantplus://offline/ref=8BB9600452F09565CA41BBC030001B3599002A88770442FEB101217DE34Di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3:54:00Z</dcterms:created>
  <dc:creator>Расчетчик</dc:creator>
  <dc:description/>
  <cp:keywords/>
  <dc:language>en-US</dc:language>
  <cp:lastModifiedBy>Зинченко</cp:lastModifiedBy>
  <cp:lastPrinted>2023-06-26T15:46:00Z</cp:lastPrinted>
  <dcterms:modified xsi:type="dcterms:W3CDTF">2023-06-30T06:54:00Z</dcterms:modified>
  <cp:revision>6</cp:revision>
  <dc:subject/>
  <dc:title/>
</cp:coreProperties>
</file>